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9057312"/>
      <w:bookmarkStart w:id="1" w:name="__Fieldmark__0_35905731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9057312"/>
      <w:bookmarkStart w:id="3" w:name="__Fieldmark__1_35905731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9057312"/>
      <w:bookmarkStart w:id="5" w:name="__Fieldmark__2_35905731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9057312"/>
      <w:bookmarkStart w:id="7" w:name="__Fieldmark__3_35905731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